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1-30-2008</w:t>
      </w:r>
    </w:p>
    <w:p>
      <w:pPr>
        <w:pStyle w:val="Normal"/>
        <w:rPr/>
      </w:pPr>
      <w:r>
        <w:rPr/>
        <w:t>Chapter 4 of Multiple Intelligences Abstract</w:t>
      </w:r>
    </w:p>
    <w:p>
      <w:pPr>
        <w:pStyle w:val="Normal"/>
        <w:rPr/>
      </w:pPr>
      <w:r>
        <w:rPr/>
      </w:r>
    </w:p>
    <w:p>
      <w:pPr>
        <w:pStyle w:val="Normal"/>
        <w:rPr/>
      </w:pPr>
      <w:r>
        <w:rPr/>
        <w:t>Abstract: This chapter is devoted to offering different ways teachers can teach the theories of MI to their students in the classroom. The first method put up for discussion is when the author talks about giving a five minute introduction on MI to get students feet wet. The trick to doing this effectively is to “dumb” down the vocabulary in what one would say. Then there is a whole list of activities teachers can use in their classroom that help in the learning of MI. Some ways are field trips, career day, wall displays (putting posters on the wall of people with have well developed multiple intelligences); pretty much there is a way to teach about MI in any of the intelligences.</w:t>
      </w:r>
    </w:p>
    <w:p>
      <w:pPr>
        <w:pStyle w:val="Normal"/>
        <w:rPr/>
      </w:pPr>
      <w:r>
        <w:rPr/>
      </w:r>
    </w:p>
    <w:p>
      <w:pPr>
        <w:pStyle w:val="Normal"/>
        <w:rPr/>
      </w:pPr>
      <w:r>
        <w:rPr/>
        <w:t>Reflection: I thought this chapter brought up a lot of good points and ideas. I think it is important to let students know how they learn, what they are good at and how they will be taught. If they have a general understanding of it than I think that they would be able to understand things better in class just from understanding the ideas that are being used in the classroom. On page 35 I did not agree with the reading technique for teaching about MI. From past experience I know that I would be more receptive to a discussion or something else. I do not think just reading about MI theory would be beneficial. To conclude I think I am getting more and more comfortable with this theory and how it works, so I look forward to learning more on this. One question I do have is what kinds of intelligences to the students have that do well in all phases of school? I wonder if they have similar intelling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50:00Z</dcterms:created>
  <dc:creator>PT3 ibook</dc:creator>
  <dc:description/>
  <cp:keywords/>
  <dc:language>en-US</dc:language>
  <cp:lastModifiedBy>U Maine Farmington</cp:lastModifiedBy>
  <dcterms:modified xsi:type="dcterms:W3CDTF">2008-01-30T16:52:00Z</dcterms:modified>
  <cp:revision>4</cp:revision>
  <dc:subject/>
  <dc:title>Nicholas Hart</dc:title>
</cp:coreProperties>
</file>